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temelju članka 23. stavka 1. Zakona o komunalnom gospodarstvu (Narodne novine broj 26/03-pročišćeni tekst, 82/04, 110/04, 178/04, 38/09, 79/09, 153/09, 49/11, 84/11, 90/11, 144/12, 94/13 i 153/13), te članka 36. Statuta Grada Makarske (Glasnik Grada Makarske broj 08/09, 13/09, 01/13, 08/13 i 09/13-pročišćeni tekst) Gradsko vijeće Grada Makarske, na _____ sjednici od ____________ 2015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izmjeni i dopuni Odluke o komunalnoj naknad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rPr/>
      </w:pPr>
      <w:r>
        <w:rPr/>
        <w:tab/>
        <w:t>U Odluci o komunalnoj naknadi (Glasnik Grada Makarske, br. 07/02 i 14/14) daju se slijedeće izmjene i dopune:</w:t>
      </w:r>
    </w:p>
    <w:p>
      <w:pPr>
        <w:pStyle w:val="Normal"/>
        <w:rPr/>
      </w:pPr>
      <w:r>
        <w:rPr/>
        <w:t xml:space="preserve">U cijelom tekst riječi „Odjel za gospodarenje prostorom“ u odgovarajućem padežu, zamjenjuju se riječima </w:t>
      </w:r>
      <w:r>
        <w:rPr>
          <w:b/>
        </w:rPr>
        <w:t xml:space="preserve">„Upravni odjel za komunalne djelatnosti“ </w:t>
      </w:r>
      <w:r>
        <w:rPr/>
        <w:t>u odgovarajućem</w:t>
      </w:r>
      <w:r>
        <w:rPr>
          <w:b/>
        </w:rPr>
        <w:t xml:space="preserve"> </w:t>
      </w:r>
      <w:r>
        <w:rPr/>
        <w:t>padež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3-05/15-01/2</w:t>
      </w:r>
    </w:p>
    <w:p>
      <w:pPr>
        <w:pStyle w:val="Normal"/>
        <w:rPr/>
      </w:pPr>
      <w:r>
        <w:rPr/>
        <w:t>Ur. broj:2147/05-04/1-15-02</w:t>
      </w:r>
    </w:p>
    <w:p>
      <w:pPr>
        <w:pStyle w:val="Normal"/>
        <w:rPr/>
      </w:pPr>
      <w:r>
        <w:rPr/>
        <w:t>Makarska, ___________ 2015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Predsjednic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Gradskog vijeća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Jagoda Martić, dipl. ing. kemije, 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 r a z l o ž e nj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obzirom na ustrojstvene promjene Gradske uprave Grada Makarske te s tim u vezi ustrojavanja Upravnog odjela za komunalne djelatnosti potrebno je u tekstu Odluke o komunalnoj naknadi promijeniti naziv upravnog odj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v.d. pročelnik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Siniša Srzić, dipl. oe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15:00Z</dcterms:created>
  <dc:creator>ssrzic</dc:creator>
  <dc:description/>
  <dc:language>en-US</dc:language>
  <cp:lastModifiedBy/>
  <cp:lastPrinted>2015-02-19T14:05:00Z</cp:lastPrinted>
  <dcterms:modified xsi:type="dcterms:W3CDTF">2015-02-25T09:07:14Z</dcterms:modified>
  <cp:revision>7</cp:revision>
  <dc:subject/>
  <dc:title>Na temelju članka 23</dc:title>
</cp:coreProperties>
</file>